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95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9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119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19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билисский район </w:t>
      </w:r>
    </w:p>
    <w:p>
      <w:pPr>
        <w:pStyle w:val="Normal"/>
        <w:tabs>
          <w:tab w:val="clear" w:pos="708"/>
          <w:tab w:val="left" w:pos="119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№____</w:t>
      </w:r>
    </w:p>
    <w:p>
      <w:pPr>
        <w:pStyle w:val="Normal"/>
        <w:tabs>
          <w:tab w:val="clear" w:pos="708"/>
          <w:tab w:val="left" w:pos="119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119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 Тбилисский район</w:t>
      </w:r>
    </w:p>
    <w:p>
      <w:pPr>
        <w:pStyle w:val="Normal"/>
        <w:tabs>
          <w:tab w:val="clear" w:pos="708"/>
          <w:tab w:val="left" w:pos="119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доходам за 9 месяцев 2015 года</w:t>
      </w:r>
    </w:p>
    <w:p>
      <w:pPr>
        <w:pStyle w:val="Normal"/>
        <w:tabs>
          <w:tab w:val="clear" w:pos="708"/>
          <w:tab w:val="left" w:pos="1308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тыс. руб.)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26"/>
        <w:gridCol w:w="3060"/>
        <w:gridCol w:w="2160"/>
        <w:gridCol w:w="1761"/>
        <w:gridCol w:w="1659"/>
        <w:gridCol w:w="1670"/>
      </w:tblGrid>
      <w:tr>
        <w:trPr>
          <w:trHeight w:val="18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ный годовой план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01.10.   2015 г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 +/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оцентное исполнение к годовому плану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487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59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528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331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72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058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1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98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613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1012 02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4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4020 02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49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3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319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8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92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атен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4020 02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, на вмененный доход для определенных видов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2000 02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4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35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 03000 01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3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56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2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3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с исковых и иных заявлений и жалоб, подаваемых в суды общей юрисди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3010 01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2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3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6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86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7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 от предоставления бюджетных креди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3050 05 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ельные участ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0 10 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4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05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05 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5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45 05 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1000 01 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5,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 00000 05 0000 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0000 05 0000 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43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2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7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62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 ПЕРЕЧИС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580,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28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152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001 05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5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9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706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00 05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88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59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529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00 05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2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1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11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в район от поселений на переданные полномоч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014 05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3,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2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80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финансовое обеспечение мероприятий по временному обустройству лиц, вынужденно покинувших территорию Украи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081 05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05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 из местных бюджетов в бюджеты субъектов Российской Федерац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05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41,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6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4,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  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9068,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388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40680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9</w:t>
            </w:r>
          </w:p>
        </w:tc>
      </w:tr>
    </w:tbl>
    <w:p>
      <w:pPr>
        <w:pStyle w:val="Normal"/>
        <w:tabs>
          <w:tab w:val="clear" w:pos="708"/>
          <w:tab w:val="left" w:pos="119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>
          <w:trHeight w:val="375" w:hRule="atLeast"/>
        </w:trPr>
        <w:tc>
          <w:tcPr>
            <w:tcW w:w="146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08"/>
                <w:tab w:val="left" w:pos="12210" w:leader="none"/>
              </w:tabs>
              <w:ind w:right="-9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,</w:t>
            </w:r>
          </w:p>
          <w:p>
            <w:pPr>
              <w:pStyle w:val="Normal"/>
              <w:ind w:right="-4608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финансового управления                                                                                                              Т.А. Скриган         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32:00Z</dcterms:created>
  <dc:creator>Калашникова</dc:creator>
  <dc:description/>
  <cp:keywords/>
  <dc:language>en-US</dc:language>
  <cp:lastModifiedBy>201</cp:lastModifiedBy>
  <cp:lastPrinted>2015-07-24T09:59:00Z</cp:lastPrinted>
  <dcterms:modified xsi:type="dcterms:W3CDTF">2015-10-27T10:29:00Z</dcterms:modified>
  <cp:revision>48</cp:revision>
  <dc:subject/>
  <dc:title/>
</cp:coreProperties>
</file>